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>
          <w:rStyle w:val="HTML"/>
          <w:lang w:val="en-US"/>
        </w:rPr>
        <w:t>moi-ural.ru/content/poselok-cheremukhovo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Официальным днём рождения посёлка Черёмухово считается день выхода Указа Президиума Верховного Совета РСФСР, а именно 2-ого апреля 1947 года.</w:t>
      </w:r>
    </w:p>
    <w:p>
      <w:pPr>
        <w:pStyle w:val="Style15"/>
        <w:rPr/>
      </w:pPr>
      <w:r>
        <w:rPr/>
        <w:t>Населённый пункт Черёмухово возник благодаря открытию Черёмуховского месторождения бокситов. В 1939 – 1940 г месторождение признано заслуживающим внимания и дальнейшего изучения. К концу 1943 г в посёлке были построены пекарня, баня, столовая и началось строительство первого жилого дома по улице Калинина. Позднее появляются капитальные шахты №8, №9 (1952г) и вертикальная шахта №10 (1961г). С развитием бокситовых шахт рос и посёлок, появляются детский сад №5 и детский сад №35. За 10 лет с 1987 по 1997г прошли большие изменения в посёлке: появился спортзал, газифицированы часть улиц Калинина и Ватутина</w:t>
      </w:r>
    </w:p>
    <w:p>
      <w:pPr>
        <w:pStyle w:val="Style15"/>
        <w:rPr/>
      </w:pPr>
      <w:r>
        <w:rPr/>
        <w:t>Сейчас это довольно развитый посёлок: есть доступ в Интернет, кабельное телевидение, отличная телефонная связь, сотовая связь, основные дороги приведены в отличное состояние и покрыты асфальтом, дворы обустраиваются детскими площадками и друго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/>
          <w:b/>
          <w:bCs/>
          <w:i w:val="false"/>
          <w:i w:val="false"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i w:val="false"/>
          <w:kern w:val="2"/>
          <w:sz w:val="48"/>
          <w:szCs w:val="48"/>
          <w:lang w:eastAsia="ru-RU"/>
        </w:rPr>
        <w:t>Официальная символика</w:t>
      </w:r>
    </w:p>
    <w:p>
      <w:pPr>
        <w:pStyle w:val="Normal"/>
        <w:rPr/>
      </w:pPr>
      <w:r>
        <w:rPr/>
        <w:t xml:space="preserve">Изображения на гербе города символизируют богатства наших недр, которые мы можем добыть. </w:t>
      </w:r>
      <w:r>
        <w:rPr/>
        <w:drawing>
          <wp:inline distT="0" distB="0" distL="0" distR="0">
            <wp:extent cx="8572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вая символика Североуральска появилась в 2003 году. Перед утверждением нового герба на заседании Думы изображение утвердил председатель уральской геральдической ассоциации. Герб и флаг были представлены горожанам 28 ноября 2003 года во время празднования Дня города в ДК "Современник". Старый герб Североуральского района имел изображения подъемного крана - символ того, что город строится, террикон на фоне восходящего солнца и ели. Его автором был местный Алексей Николаевич Кузнецов. Старый герб перестал соответствовать современной ситу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5250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68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i w:val="false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b/>
      <w:bCs/>
      <w:i w:val="false"/>
      <w:kern w:val="2"/>
      <w:sz w:val="48"/>
      <w:szCs w:val="48"/>
    </w:rPr>
  </w:style>
  <w:style w:type="character" w:styleId="HTML">
    <w:name w:val="Цитата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i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5:00Z</dcterms:created>
  <dc:creator>Admin</dc:creator>
  <dc:description/>
  <cp:keywords/>
  <dc:language>en-US</dc:language>
  <cp:lastModifiedBy>Киселёва</cp:lastModifiedBy>
  <dcterms:modified xsi:type="dcterms:W3CDTF">2010-12-18T14:08:00Z</dcterms:modified>
  <cp:revision>2</cp:revision>
  <dc:subject/>
  <dc:title/>
</cp:coreProperties>
</file>